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2311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2006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8297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8206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0643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6592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2751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1633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9151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2676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578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42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0875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