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2822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6318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6772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6182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636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45193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592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80374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0595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5996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80153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126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76979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45393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31603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