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825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3452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54016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5511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95383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20271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1689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0594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7505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51111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16361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784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97748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4047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81717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2418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24611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