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46583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05050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2860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1393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866693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2613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36713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200115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3469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853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90771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04900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1526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