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39415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37573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096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3297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9163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5831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2392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38401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5786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79878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4132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347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25545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99776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89370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