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43786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539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7141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84792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3157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15238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0765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306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12226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40823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289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65059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07784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0841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399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47193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0577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