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8873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2041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1871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82555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6601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4547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88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75686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18947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54255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10486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30547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70190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