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96680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09104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5565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03455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3951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3504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76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89941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07691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6581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4456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80237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26652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8172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29307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