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71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82643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04975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0992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26286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11057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94366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62486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5465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599005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45496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8169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93644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53791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75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89188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58502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