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71485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892540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540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49637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40860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05825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9676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496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47342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56807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7956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2338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0841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