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31414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4594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4438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879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27971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94319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640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0134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88570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8132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8734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96509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11981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168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84575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