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5099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1086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0466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2113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030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762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79740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83941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4401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53124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3413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1549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73577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97527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9829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78206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68083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