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381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8729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2942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7540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706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548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1015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70665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10504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06483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06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80985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5527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