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5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39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41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91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47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41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83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63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118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68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27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57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96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43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4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