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169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441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455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940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232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643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945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89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77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504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488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578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390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481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994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664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676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