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9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21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65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1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39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38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79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01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39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68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90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30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