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585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217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217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439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593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080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977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633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411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071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262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272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994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586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877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