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23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28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65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23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16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34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7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47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28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216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0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69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28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28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0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6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72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