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762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370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55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293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98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977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822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109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929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16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49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275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580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