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6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3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24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096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94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34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76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36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39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5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887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4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87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7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