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8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2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85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610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30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60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71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676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1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90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1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94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27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948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12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69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23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