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248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598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921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249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416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47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31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107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194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809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965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772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191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