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44006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45969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09672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3623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55446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66022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61864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63562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06778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75251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55825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64758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08395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53161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68351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