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99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67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20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55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775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87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070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56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89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7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92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997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143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936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94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42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