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52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4024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6412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1626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93034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0010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391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804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45764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476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851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904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1171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