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566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6320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1001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7498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6575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7180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1872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8629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4003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8787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3184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231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1707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6825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8614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