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530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481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56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909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520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27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599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964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435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752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09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8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022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448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752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7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34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