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469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02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864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81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581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817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593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389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087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181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303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726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294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