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18034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370826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366431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0305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745014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144821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304241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90518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812446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936749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247403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149489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372752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417564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965835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