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9087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2444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1996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1053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871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11201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0827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8227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8467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5956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61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33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1662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1052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5033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6397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65646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