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974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98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708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392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6717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0099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768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0774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5082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388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358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992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642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