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7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1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2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803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67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18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13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28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269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77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2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21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935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947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47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