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767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863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937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447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841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355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422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261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885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222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641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058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736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52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302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429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14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