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128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317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530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578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45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672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450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997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844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206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03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41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920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