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894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627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11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798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639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805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26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072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630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146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95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24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60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220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249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