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814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77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785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955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583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60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82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743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575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945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003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232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215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125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794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027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35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