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2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44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864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42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51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707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89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92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47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280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1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56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69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