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665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2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519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891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590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952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604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39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176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763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181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19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41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271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118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