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441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6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11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860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54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6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51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26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60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37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4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10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70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9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706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13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960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