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469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362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173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610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186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999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980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4184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013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474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820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074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201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