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95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8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13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036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013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83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59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374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045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867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8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171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151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38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58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