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731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82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74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30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06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924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06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624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3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428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26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3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32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5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46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6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12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