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8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8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253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7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02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71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41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29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5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0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0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82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