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9552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77117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06277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08377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4294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42294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29485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37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48157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51814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14577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50258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5610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48610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2612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