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33910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31558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11810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82083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38927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36710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0777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55335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45804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06193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36027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07102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00627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49555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74675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8656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12938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