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16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838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0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0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550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33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18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725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796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26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46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348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48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