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9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1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5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13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2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092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677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144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45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83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70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55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99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88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