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03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78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96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28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93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04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22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367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64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67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4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13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6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8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