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204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218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116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423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592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457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532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8461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223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49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616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613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625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