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031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7133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9172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9138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7143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2365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0873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7350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783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3641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8876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2215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7913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2793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9231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